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TE1BB2008t00" w:ascii="TTE1BB2008t00" w:hAnsi="TTE1BB2008t00"/>
          <w:color w:val="800080"/>
          <w:sz w:val="104"/>
          <w:szCs w:val="104"/>
        </w:rPr>
        <w:t>C</w:t>
      </w:r>
      <w:r>
        <w:rPr>
          <w:rFonts w:cs="TTE1BB2008t00" w:ascii="TTE1BB2008t00" w:hAnsi="TTE1BB2008t00"/>
          <w:color w:val="FF9A00"/>
          <w:sz w:val="104"/>
          <w:szCs w:val="104"/>
        </w:rPr>
        <w:t>H</w:t>
      </w:r>
      <w:r>
        <w:rPr>
          <w:rFonts w:cs="TTE1BB2008t00" w:ascii="TTE1BB2008t00" w:hAnsi="TTE1BB2008t00"/>
          <w:color w:val="FF0000"/>
          <w:sz w:val="104"/>
          <w:szCs w:val="104"/>
        </w:rPr>
        <w:t>I</w:t>
      </w:r>
      <w:r>
        <w:rPr>
          <w:rFonts w:cs="TTE1BB2008t00" w:ascii="TTE1BB2008t00" w:hAnsi="TTE1BB2008t00"/>
          <w:color w:val="009A00"/>
          <w:sz w:val="104"/>
          <w:szCs w:val="104"/>
        </w:rPr>
        <w:t>L</w:t>
      </w:r>
      <w:r>
        <w:rPr>
          <w:rFonts w:cs="TTE1BB2008t00" w:ascii="TTE1BB2008t00" w:hAnsi="TTE1BB2008t00"/>
          <w:color w:val="800080"/>
          <w:sz w:val="104"/>
          <w:szCs w:val="104"/>
        </w:rPr>
        <w:t>D</w:t>
      </w:r>
      <w:r>
        <w:rPr>
          <w:rFonts w:cs="TTE1BB2008t00" w:ascii="TTE1BB2008t00" w:hAnsi="TTE1BB2008t00"/>
          <w:color w:val="FF0000"/>
          <w:sz w:val="104"/>
          <w:szCs w:val="104"/>
        </w:rPr>
        <w:t>R</w:t>
      </w:r>
      <w:r>
        <w:rPr>
          <w:rFonts w:cs="TTE1BB2008t00" w:ascii="TTE1BB2008t00" w:hAnsi="TTE1BB2008t00"/>
          <w:color w:val="009A00"/>
          <w:sz w:val="104"/>
          <w:szCs w:val="104"/>
        </w:rPr>
        <w:t>E</w:t>
      </w:r>
      <w:r>
        <w:rPr>
          <w:rFonts w:cs="TTE1BB2008t00" w:ascii="TTE1BB2008t00" w:hAnsi="TTE1BB2008t00"/>
          <w:color w:val="FF9A00"/>
          <w:sz w:val="104"/>
          <w:szCs w:val="104"/>
        </w:rPr>
        <w:t xml:space="preserve">N </w:t>
      </w:r>
      <w:r>
        <w:rPr>
          <w:rFonts w:cs="TTE1BB2008t00" w:ascii="TTE1BB2008t00" w:hAnsi="TTE1BB2008t00"/>
          <w:color w:val="33339A"/>
          <w:sz w:val="64"/>
          <w:szCs w:val="64"/>
        </w:rPr>
        <w:t xml:space="preserve">JUST LIKE ME </w:t>
      </w:r>
      <w:r>
        <w:rPr>
          <w:rFonts w:cs="TTE1BB2008t00" w:ascii="TTE1BB2008t00" w:hAnsi="TTE1BB2008t00"/>
          <w:color w:val="800080"/>
          <w:sz w:val="52"/>
          <w:szCs w:val="52"/>
        </w:rPr>
        <w:t>F</w:t>
      </w:r>
      <w:r>
        <w:rPr>
          <w:rFonts w:cs="TTE1BB2008t00" w:ascii="TTE1BB2008t00" w:hAnsi="TTE1BB2008t00"/>
          <w:color w:val="FF9A00"/>
          <w:sz w:val="52"/>
          <w:szCs w:val="52"/>
        </w:rPr>
        <w:t>U</w:t>
      </w:r>
      <w:r>
        <w:rPr>
          <w:rFonts w:cs="TTE1BB2008t00" w:ascii="TTE1BB2008t00" w:hAnsi="TTE1BB2008t00"/>
          <w:color w:val="FF0000"/>
          <w:sz w:val="52"/>
          <w:szCs w:val="52"/>
        </w:rPr>
        <w:t xml:space="preserve">N </w:t>
      </w:r>
      <w:r>
        <w:rPr>
          <w:rFonts w:cs="TTE1BB2008t00" w:ascii="TTE1BB2008t00" w:hAnsi="TTE1BB2008t00"/>
          <w:color w:val="009A00"/>
          <w:sz w:val="52"/>
          <w:szCs w:val="52"/>
        </w:rPr>
        <w:t>F</w:t>
      </w:r>
      <w:r>
        <w:rPr>
          <w:rFonts w:cs="TTE1BB2008t00" w:ascii="TTE1BB2008t00" w:hAnsi="TTE1BB2008t00"/>
          <w:color w:val="800080"/>
          <w:sz w:val="52"/>
          <w:szCs w:val="52"/>
        </w:rPr>
        <w:t>A</w:t>
      </w:r>
      <w:r>
        <w:rPr>
          <w:rFonts w:cs="TTE1BB2008t00" w:ascii="TTE1BB2008t00" w:hAnsi="TTE1BB2008t00"/>
          <w:color w:val="FF0000"/>
          <w:sz w:val="52"/>
          <w:szCs w:val="52"/>
        </w:rPr>
        <w:t>C</w:t>
      </w:r>
      <w:r>
        <w:rPr>
          <w:rFonts w:cs="TTE1BB2008t00" w:ascii="TTE1BB2008t00" w:hAnsi="TTE1BB2008t00"/>
          <w:color w:val="009A00"/>
          <w:sz w:val="52"/>
          <w:szCs w:val="52"/>
        </w:rPr>
        <w:t>T</w:t>
      </w:r>
      <w:r>
        <w:rPr>
          <w:rFonts w:cs="TTE1BB2008t00" w:ascii="TTE1BB2008t00" w:hAnsi="TTE1BB2008t00"/>
          <w:color w:val="FF9A00"/>
          <w:sz w:val="52"/>
          <w:szCs w:val="52"/>
        </w:rPr>
        <w:t>S</w:t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sz w:val="28"/>
          <w:szCs w:val="28"/>
        </w:rPr>
        <w:t>My name is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</w:rPr>
        <w:instrText xml:space="preserve"> FORMTEXT </w:instrText>
      </w:r>
      <w:r>
        <w:rPr>
          <w:rFonts w:cs="TTE1BB2008t00" w:ascii="TTE1BB2008t00" w:hAnsi="TTE1BB2008t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</w:rPr>
        <w:fldChar w:fldCharType="separate"/>
      </w:r>
      <w:r>
        <w:rPr>
          <w:rFonts w:cs="TTE1BB2008t00" w:ascii="TTE1BB2008t00" w:hAnsi="TTE1BB2008t00"/>
          <w:sz w:val="28"/>
          <w:szCs w:val="28"/>
        </w:rPr>
        <w:t>Madie</w:t>
      </w:r>
      <w:r>
        <w:rPr>
          <w:rFonts w:cs="TTE1BB2008t00" w:ascii="TTE1BB2008t00" w:hAnsi="TTE1BB2008t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</w:rPr>
        <w:fldChar w:fldCharType="end"/>
      </w:r>
      <w:r>
        <w:rPr>
          <w:rFonts w:cs="TTE1BB2008t00" w:ascii="TTE1BB2008t00" w:hAnsi="TTE1BB2008t00"/>
          <w:sz w:val="28"/>
          <w:szCs w:val="28"/>
        </w:rPr>
        <w:t xml:space="preserve"> .    </w:t>
      </w:r>
      <w:r>
        <w:rPr>
          <w:rFonts w:cs="TTE1BB2008t00" w:ascii="TTE1BB2008t00" w:hAnsi="TTE1BB2008t00"/>
          <w:color w:val="000000"/>
          <w:sz w:val="28"/>
          <w:szCs w:val="28"/>
        </w:rPr>
        <w:t xml:space="preserve">I am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  <w:t>6</w: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  <w:t xml:space="preserve">  years old and I live in the city of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  <w:t>Atlanta</w: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  <w:t xml:space="preserve">.  The city is in the country of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  <w:t>USA</w: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Family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  <w:t xml:space="preserve">I have 1 brother and 0 sisters. </w:t>
      </w:r>
      <w:r/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What kind of a house?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</w:rPr>
        <w:t>I have a light brown house.</w:t>
      </w:r>
      <w:r/>
      <w:r>
        <w:rPr>
          <w:sz w:val="28"/>
          <w:szCs w:val="28"/>
          <w:rFonts w:cs="TTE1BB2008t00" w:ascii="TTE1BB2008t00" w:hAnsi="TTE1BB2008t00"/>
          <w:color w:val="000000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Favorite mea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</w:rPr>
        <w:t>My favorote meal i</w: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  <w:t>s mac and chese.</w:t>
      </w:r>
      <w:r/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Religion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</w:rPr>
        <w:t>My religon is crishon.</w:t>
      </w:r>
      <w:r/>
      <w:r>
        <w:rPr>
          <w:sz w:val="28"/>
          <w:szCs w:val="28"/>
          <w:rFonts w:cs="TTE1BB2008t00" w:ascii="TTE1BB2008t00" w:hAnsi="TTE1BB2008t00"/>
          <w:color w:val="000000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Languag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  <w:t>My language is english.</w:t>
      </w:r>
      <w:r/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Hobbie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  <w:t>My hobby is colecting bottle caps.</w:t>
      </w:r>
      <w:r/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Fun fact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My little brother colects rocks.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6230" cy="295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E1BB200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7:46:00Z</dcterms:created>
  <dc:creator>tamaraw</dc:creator>
  <dc:description/>
  <cp:keywords/>
  <dc:language>en-US</dc:language>
  <cp:lastModifiedBy>tamaraw</cp:lastModifiedBy>
  <dcterms:modified xsi:type="dcterms:W3CDTF">2010-01-05T17:46:00Z</dcterms:modified>
  <cp:revision>2</cp:revision>
  <dc:subject/>
  <dc:title>CHILDREN</dc:title>
</cp:coreProperties>
</file>